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63"/>
        <w:gridCol w:w="168"/>
        <w:gridCol w:w="640"/>
        <w:gridCol w:w="220"/>
        <w:gridCol w:w="678"/>
        <w:gridCol w:w="202"/>
        <w:gridCol w:w="1180"/>
        <w:gridCol w:w="640"/>
        <w:gridCol w:w="3340"/>
        <w:gridCol w:w="776"/>
        <w:gridCol w:w="524"/>
        <w:gridCol w:w="3463"/>
        <w:gridCol w:w="524"/>
        <w:gridCol w:w="524"/>
        <w:gridCol w:w="525"/>
        <w:gridCol w:w="200"/>
        <w:gridCol w:w="196"/>
      </w:tblGrid>
      <w:tr>
        <w:trPr>
          <w:trHeight w:val="540" w:hRule="atLeast"/>
        </w:trPr>
        <w:tc>
          <w:tcPr>
            <w:tcW w:w="400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8" w:type="dxa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vMerge w:val="restart"/>
            <w:tcBorders>
              <w:top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WEKSEL</w:t>
            </w:r>
          </w:p>
        </w:tc>
        <w:tc>
          <w:tcPr>
            <w:tcW w:w="22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02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,dnia</w:t>
            </w:r>
          </w:p>
        </w:tc>
        <w:tc>
          <w:tcPr>
            <w:tcW w:w="3340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Na </w:t>
            </w:r>
          </w:p>
        </w:tc>
        <w:tc>
          <w:tcPr>
            <w:tcW w:w="5560" w:type="dxa"/>
            <w:gridSpan w:val="5"/>
            <w:tcBorders>
              <w:top w:val="double" w:sz="6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0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płac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4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 ten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eksel na zlecenie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umę</w:t>
            </w:r>
          </w:p>
        </w:tc>
        <w:tc>
          <w:tcPr>
            <w:tcW w:w="202" w:type="dxa"/>
            <w:tcBorders/>
            <w:shd w:fill="DFDFD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180" w:type="dxa"/>
            <w:tcBorders/>
            <w:shd w:fill="DFDFD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640" w:type="dxa"/>
            <w:tcBorders/>
            <w:shd w:fill="DFDFD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340" w:type="dxa"/>
            <w:tcBorders/>
            <w:shd w:fill="DFDFD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6" w:type="dxa"/>
            <w:tcBorders/>
            <w:shd w:fill="DFDFD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shd w:fill="DFDFD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463" w:type="dxa"/>
            <w:tcBorders/>
            <w:shd w:fill="DFDFD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shd w:fill="DFDFD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shd w:fill="DFDFD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5" w:type="dxa"/>
            <w:tcBorders/>
            <w:shd w:fill="DFDFD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0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0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łatny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0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0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3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0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3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60" w:type="dxa"/>
            <w:gridSpan w:val="5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</w:p>
  <w:p>
    <w:pPr>
      <w:pStyle w:val="Header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1926" w:leader="none"/>
      </w:tabs>
      <w:jc w:val="right"/>
      <w:rPr>
        <w:sz w:val="20"/>
        <w:szCs w:val="20"/>
      </w:rPr>
    </w:pPr>
    <w:r>
      <w:rPr>
        <w:sz w:val="20"/>
        <w:szCs w:val="20"/>
      </w:rPr>
      <w:t>Wydanie z dnia 01.10.2014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E3353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36:00Z</dcterms:created>
  <dc:creator>Renata Fijoł</dc:creator>
  <dc:description/>
  <cp:keywords/>
  <dc:language>en-US</dc:language>
  <cp:lastModifiedBy>Patryk Broś</cp:lastModifiedBy>
  <dcterms:modified xsi:type="dcterms:W3CDTF">2014-10-02T09:04:00Z</dcterms:modified>
  <cp:revision>3</cp:revision>
  <dc:subject/>
  <dc:title> </dc:title>
</cp:coreProperties>
</file>