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danie z dnia 01.10.2014r.</w:t>
      </w:r>
    </w:p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jc w:val="right"/>
        <w:rPr/>
      </w:pPr>
      <w:r>
        <w:rPr>
          <w:bCs/>
          <w:sz w:val="20"/>
          <w:szCs w:val="20"/>
        </w:rPr>
        <w:t>…</w:t>
      </w:r>
      <w:r>
        <w:rPr>
          <w:bCs/>
          <w:sz w:val="20"/>
          <w:szCs w:val="20"/>
        </w:rPr>
        <w:t>.………………………., dnia ………………</w:t>
      </w:r>
    </w:p>
    <w:p>
      <w:pPr>
        <w:pStyle w:val="Normal"/>
        <w:autoSpaceDE w:val="false"/>
        <w:ind w:left="4956" w:firstLine="708"/>
        <w:rPr/>
      </w:pPr>
      <w:r>
        <w:rPr>
          <w:bCs/>
          <w:i/>
          <w:sz w:val="18"/>
          <w:szCs w:val="18"/>
        </w:rPr>
        <w:t xml:space="preserve">          </w:t>
      </w:r>
      <w:r>
        <w:rPr>
          <w:bCs/>
          <w:i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KLARACJA WEKSL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, niżej podpisany/a ………………………………….. (imię i nazwisko), zamieszkały/a w …………………………. (adres zamieszkania), legitymujący/a się dokumentem tożsamości ……………………... (rodzaj) …………… (seria) ………… (numer) wydanym przez…………………………………………………………………… (nazwa organu), PESEL …………………, prowadzący/a działalność gospodarczą pod nazwą ………………………..………………… (nazwa firmy) z siedzibą w ……………………………………………………….…………… (adres główny siedziby), na podstawie wpisu do Centralnej Ewidencji i Informacji o Działalności Gospodarczej Rzeczpospolitej Polskiej, REGON …………….., NIP ……………, zwany/a dalej Beneficjentem Pomocy,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oświadczam, co następuje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o zabezpieczenie prawidłowej realizacji Umowy na otrzymanie wsparcia finansowego nr ..................................... </w:t>
        <w:br/>
        <w:t xml:space="preserve">z dnia ................. r. zawartej w ramach projektu „Startuj z biznesem” finansowanego ze środków </w:t>
      </w:r>
      <w:r>
        <w:rPr>
          <w:i/>
          <w:iCs/>
          <w:sz w:val="20"/>
          <w:szCs w:val="20"/>
        </w:rPr>
        <w:t>Europejskiego Funduszu Społecznego w ramach PO KL, Priorytet VI - Rynek pracy otwarty dla wszystkich, Działanie 6.2 - Wsparcie oraz promocja przedsiębiorczości i samozatrudnienia,</w:t>
      </w:r>
      <w:r>
        <w:rPr>
          <w:sz w:val="20"/>
          <w:szCs w:val="20"/>
        </w:rPr>
        <w:t xml:space="preserve"> składam do dyspozycji Fundacji „Puławskie Centrum Przedsiębiorczości” z siedzibą ul. Mościckiego 1, 24-110 Puławy, weksel własny in blanco z mojego wystawienia, z klauzulą bez protes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acja „Puławskie Centrum Przedsiębiorczości” ma prawo w każdym czasie wypełnić weksel na kwotę przyznanego dofinansowania wraz z odsetkami ustawowymi, naliczanymi za okres od dnia otrzymania środków na konto Beneficjenta Pomocy do dnia ich zwrot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acja „Puławskie Centrum Przedsiębiorczości” ma prawo opatrzyć ten weksel datą i miejscem płatności według swego uznani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undacja „Puławskie Centrum Przedsiębiorczości” zawiadomi o powyższym Beneficjenta Pomocy listem poleconym, wysłanym pod niżej wskazany adres, co najmniej na 7 dni przed terminem płatności weksl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, adres zamieszka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18"/>
          <w:szCs w:val="18"/>
        </w:rPr>
        <w:t>(data i czytelny podpis Beneficjenta Pomocy)</w:t>
      </w:r>
    </w:p>
    <w:p>
      <w:pPr>
        <w:pStyle w:val="Normal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spółmałżonek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a, niżej podpisany/a ………………., zam. …………………., legitymujący/a się ………………………… wydanym przez …………………………., PESEL ……………………, jako poręczyciel 1 szt. weksla in blanco z wystawienia …………………….., zam. ………………………………., legitymującego/ej się ……………………………………, PESEL ………………….., prowadzącego/ej działalność gospodarczą pod nazwą ……………………………………. z siedzibą ……………………………………………………, na podstawie wpisu do Centralnej Ewidencji i Informacji o Działalności Gospodarczej Rzeczpospolitej Polskiej, REGON …………………., NIP …………………., poręczam i oświadczam, że wyrażam zgodę na wystawienie weksla przez mojego współmałżonka oraz wyrażam zgodę na treść powyższej deklaracji potwierdzając to własnoręcznym podpisem złożonym na weksl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……………………</w:t>
      </w:r>
      <w:r>
        <w:rPr>
          <w:sz w:val="20"/>
          <w:szCs w:val="20"/>
        </w:rPr>
        <w:t>..……………………………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</w:t>
      </w:r>
      <w:r>
        <w:rPr>
          <w:i/>
          <w:iCs/>
          <w:sz w:val="18"/>
          <w:szCs w:val="18"/>
        </w:rPr>
        <w:t>(data i czytelny podpis Współmałżonka Beneficjenta Pomocy)</w:t>
      </w:r>
    </w:p>
    <w:p>
      <w:pPr>
        <w:pStyle w:val="Normal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Podpis Beneficjenta Pomocy i Współmałżonka Beneficjenta Pomocy został złożony w mojej obecności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………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(data i czytelny podpis pracownika FPCP)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2240" w:h="15840"/>
      <w:pgMar w:left="1361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064CF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16:00Z</dcterms:created>
  <dc:creator>666</dc:creator>
  <dc:description/>
  <cp:keywords/>
  <dc:language>en-US</dc:language>
  <cp:lastModifiedBy>Patryk Broś</cp:lastModifiedBy>
  <cp:lastPrinted>2011-12-12T14:38:00Z</cp:lastPrinted>
  <dcterms:modified xsi:type="dcterms:W3CDTF">2014-10-02T09:05:00Z</dcterms:modified>
  <cp:revision>3</cp:revision>
  <dc:subject/>
  <dc:title>WZÓR NR 1 DEKLARACJI WYSTAWCY WEKSLA IN BLANCO</dc:title>
</cp:coreProperties>
</file>