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832" w:firstLine="708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2832" w:firstLine="708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autoSpaceDE w:val="false"/>
        <w:ind w:left="2832" w:firstLine="708"/>
        <w:jc w:val="right"/>
        <w:rPr/>
      </w:pPr>
      <w:r>
        <w:rPr>
          <w:bCs/>
          <w:sz w:val="20"/>
          <w:szCs w:val="20"/>
        </w:rPr>
        <w:t>…</w:t>
      </w:r>
      <w:r>
        <w:rPr>
          <w:bCs/>
          <w:sz w:val="20"/>
          <w:szCs w:val="20"/>
        </w:rPr>
        <w:t>.………………………., dnia ………………</w:t>
      </w:r>
    </w:p>
    <w:p>
      <w:pPr>
        <w:pStyle w:val="Normal"/>
        <w:autoSpaceDE w:val="false"/>
        <w:ind w:left="4956" w:firstLine="708"/>
        <w:rPr/>
      </w:pPr>
      <w:r>
        <w:rPr>
          <w:bCs/>
          <w:i/>
          <w:sz w:val="18"/>
          <w:szCs w:val="18"/>
        </w:rPr>
        <w:t xml:space="preserve">          </w:t>
      </w:r>
      <w:r>
        <w:rPr>
          <w:bCs/>
          <w:i/>
          <w:sz w:val="18"/>
          <w:szCs w:val="18"/>
        </w:rPr>
        <w:t>(miejscowość)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sz w:val="8"/>
          <w:szCs w:val="8"/>
        </w:rPr>
      </w:pPr>
      <w:r>
        <w:rPr>
          <w:b/>
          <w:bCs/>
          <w:i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KLARACJA WEKSLOW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a, niżej podpisana ………………………………….. (imię i nazwisko), zamieszkała w …………………………. (adres zamieszkania), legitymująca się dokumentem tożsamości ……………………... (rodzaj) …………… (seria) ………… (numer) wydanym przez…………………………………………………………………… (nazwa organu), PESEL …………………, prowadząca działalność gospodarczą pod nazwą ………………………..………………… (nazwa firmy) z siedzibą w ……………………………………………………….…………… (adres główny siedziby), na podstawie wpisu do Centralnej Ewidencji i Informacji o Działalności Gospodarczej Rzeczpospolitej Polskiej, REGON …………….., NIP ……………, zwana dalej Beneficjentką Pomocy,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oświadczam, co następuje:</w: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ako zabezpieczenie prawidłowej realizacji Umowy na otrzymanie wsparcia finansowego nr ..................................... </w:t>
        <w:br/>
        <w:t xml:space="preserve">z dnia ................. r. zawartej w ramach projektu „Wenus jest Przedsiębiorcza” finansowanego ze środków </w:t>
      </w:r>
      <w:r>
        <w:rPr>
          <w:i/>
          <w:iCs/>
          <w:sz w:val="20"/>
          <w:szCs w:val="20"/>
        </w:rPr>
        <w:t>Europejskiego Funduszu Społecznego w ramach PO KL, Priorytet VI - Rynek pracy otwarty dla wszystkich, Działanie 6.2 - Wsparcie oraz promocja przedsiębiorczości i samozatrudnienia,</w:t>
      </w:r>
      <w:r>
        <w:rPr>
          <w:sz w:val="20"/>
          <w:szCs w:val="20"/>
        </w:rPr>
        <w:t xml:space="preserve"> składam do dyspozycji Fundacji „Puławskie Centrum Przedsiębiorczości” z siedzibą ul. Mościckiego 1, 24-110 Puławy, weksel własny in blanco z mojego wystawienia, z klauzulą bez protest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undacja „Puławskie Centrum Przedsiębiorczości” ma prawo w każdym czasie wypełnić weksel na kwotę przyznanego dofinansowania wraz z odsetkami ustawowymi, naliczanymi za okres od dnia otrzymania środków na konto Beneficjentki Pomocy do dnia ich zwrotu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undacja „Puławskie Centrum Przedsiębiorczości” ma prawo opatrzyć ten weksel datą i miejscem płatności według swego uznania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Fundacja „Puławskie Centrum Przedsiębiorczości” zawiadomi o powyższym Beneficjentkę Pomocy listem poleconym, wysłanym pod niżej wskazany adres, co najmniej na 7 dni przed terminem płatności weksl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ismo zwrócone z adnotacją urzędu pocztowego: „nie podjęto w terminie”, „adresat wyprowadził się” lub tym podobne, uznaje się za doręczone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mię i nazwisko, adres zamieszkani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</w:t>
      </w:r>
      <w:r>
        <w:rPr>
          <w:sz w:val="20"/>
          <w:szCs w:val="20"/>
        </w:rPr>
        <w:t>..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</w:t>
      </w:r>
      <w:r>
        <w:rPr>
          <w:sz w:val="20"/>
          <w:szCs w:val="20"/>
        </w:rPr>
        <w:t>..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</w:t>
      </w:r>
      <w:r>
        <w:rPr>
          <w:sz w:val="20"/>
          <w:szCs w:val="20"/>
        </w:rPr>
        <w:t>..……………………………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18"/>
          <w:szCs w:val="18"/>
        </w:rPr>
        <w:t>(data i czytelny podpis Beneficjentki Pomocy)</w:t>
      </w:r>
    </w:p>
    <w:p>
      <w:pPr>
        <w:pStyle w:val="Normal"/>
        <w:spacing w:before="12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ałżonek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Ja, niżej podpisany ………………., zam. …………………., legitymujący się ………………………… wydanym przez …………………………., PESEL ……………………, jako poręczyciel 1 szt. weksla in blanco z wystawienia …………………….., zam. ………………………………., legitymującej się ……………………………………, PESEL ………………….., prowadzącej działalność gospodarczą pod nazwą ……………………………………. </w:t>
        <w:br/>
        <w:t xml:space="preserve">z siedzibą ……………………………………………………, na podstawie wpisu do Centralnej Ewidencji i Informacji o Działalności Gospodarczej Rzeczpospolitej Polskiej, REGON …………………., NIP …………………., poręczam </w:t>
        <w:br/>
        <w:t>i oświadczam, że wyrażam zgodę na wystawienie weksla przez moją małżonkę oraz wyrażam zgodę na treść powyższej deklaracji potwierdzając to własnoręcznym podpisem złożonym na weksl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……………………</w:t>
      </w:r>
      <w:r>
        <w:rPr>
          <w:sz w:val="20"/>
          <w:szCs w:val="20"/>
        </w:rPr>
        <w:t>..……………………………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</w:t>
      </w:r>
      <w:r>
        <w:rPr>
          <w:i/>
          <w:iCs/>
          <w:sz w:val="18"/>
          <w:szCs w:val="18"/>
        </w:rPr>
        <w:t>(data i czytelny podpis Małżonka Beneficjentki Pomocy)</w:t>
      </w:r>
    </w:p>
    <w:p>
      <w:pPr>
        <w:pStyle w:val="Normal"/>
        <w:jc w:val="right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jc w:val="right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Podpis Beneficjentki Pomocy i Małżonka Beneficjentki Pomocy został złożony w mojej obecności.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.………....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</w:t>
      </w:r>
      <w:r>
        <w:rPr>
          <w:i/>
          <w:iCs/>
          <w:sz w:val="18"/>
          <w:szCs w:val="18"/>
        </w:rPr>
        <w:t>(data i czytelny podpis pracownika FPCP)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type w:val="nextPage"/>
      <w:pgSz w:w="12240" w:h="15840"/>
      <w:pgMar w:left="1361" w:right="136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360A178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4:55:00Z</dcterms:created>
  <dc:creator>666</dc:creator>
  <dc:description/>
  <cp:keywords/>
  <dc:language>en-US</dc:language>
  <cp:lastModifiedBy>Jolanta Koza</cp:lastModifiedBy>
  <cp:lastPrinted>2011-12-12T14:38:00Z</cp:lastPrinted>
  <dcterms:modified xsi:type="dcterms:W3CDTF">2014-02-17T09:25:00Z</dcterms:modified>
  <cp:revision>8</cp:revision>
  <dc:subject/>
  <dc:title>WZÓR NR 1 DEKLARACJI WYSTAWCY WEKSLA IN BLANCO</dc:title>
</cp:coreProperties>
</file>