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3" w:hanging="0"/>
        <w:jc w:val="right"/>
        <w:rPr/>
      </w:pPr>
      <w:r>
        <w:rPr>
          <w:bCs/>
          <w:color w:val="000000"/>
          <w:sz w:val="20"/>
          <w:szCs w:val="20"/>
        </w:rPr>
        <w:t>Wydanie z dnia 01.10.2013r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right="73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right="7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BIZNES PLAN</w:t>
      </w:r>
    </w:p>
    <w:p>
      <w:pPr>
        <w:pStyle w:val="Normal"/>
        <w:shd w:fill="FFFFFF" w:val="clear"/>
        <w:ind w:right="7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73" w:hanging="0"/>
        <w:jc w:val="center"/>
        <w:rPr/>
      </w:pPr>
      <w:r>
        <w:rPr>
          <w:b/>
          <w:bCs/>
          <w:color w:val="000000"/>
        </w:rPr>
        <w:t>ŚRODKI FINANSOWE NA ROZWÓJ PRZEDSIĘBIORCZOŚCI</w:t>
      </w:r>
    </w:p>
    <w:p>
      <w:pPr>
        <w:pStyle w:val="Normal"/>
        <w:shd w:fill="FFFFFF" w:val="clear"/>
        <w:ind w:right="73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w ramach projektu </w:t>
      </w:r>
      <w:r>
        <w:rPr>
          <w:b/>
          <w:i/>
          <w:color w:val="000000"/>
          <w:spacing w:val="-1"/>
        </w:rPr>
        <w:t>„Wenus jest Przedsiębiorcza”</w:t>
      </w:r>
      <w:r>
        <w:rPr>
          <w:color w:val="000000"/>
          <w:spacing w:val="-1"/>
        </w:rPr>
        <w:t xml:space="preserve"> </w:t>
        <w:br/>
        <w:t xml:space="preserve">współfinansowanego ze środków Europejskiego Funduszu Społecznego </w:t>
        <w:br/>
        <w:t xml:space="preserve">w ramach </w:t>
      </w:r>
      <w:r>
        <w:rPr>
          <w:color w:val="000000"/>
          <w:spacing w:val="-2"/>
        </w:rPr>
        <w:t>Programu Operacyjnego Kapitał Ludzki 2007 - 2013</w:t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color w:val="000000"/>
        </w:rPr>
        <w:t xml:space="preserve">Priorytet VI </w:t>
      </w:r>
      <w:r>
        <w:rPr>
          <w:i/>
          <w:iCs/>
          <w:color w:val="000000"/>
        </w:rPr>
        <w:t>Rynek pracy otwarty dla wszystkich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Działanie 6.2 </w:t>
      </w:r>
      <w:r>
        <w:rPr>
          <w:i/>
          <w:iCs/>
          <w:color w:val="000000"/>
        </w:rPr>
        <w:t>Wsparcie oraz promocja przedsiębiorczości i samozatrudnienia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IS TREŚCI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 w:before="12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A</w:t>
        <w:tab/>
        <w:t xml:space="preserve">DANE WNIOSKODAWCY </w:t>
        <w:tab/>
        <w:t>2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-1 Dane przedsiębiorstwa </w:t>
        <w:tab/>
        <w:t>2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-2 Życiorys zawodowy wnioskodawcy </w:t>
        <w:tab/>
        <w:t>2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B</w:t>
        <w:tab/>
        <w:t xml:space="preserve">OPIS PLANOWANEGO PRZEDSIĘWZIĘCIA </w:t>
        <w:tab/>
        <w:t>2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C</w:t>
        <w:tab/>
        <w:t xml:space="preserve">PLAN MARKETINGOWY </w:t>
        <w:tab/>
        <w:t>3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1 Opis produktu/usługi </w:t>
        <w:tab/>
        <w:t>3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2 Charakterystyka rynku </w:t>
        <w:tab/>
        <w:t>3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3 Konkurencja na rynku </w:t>
        <w:tab/>
        <w:t>3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4 Dystrybucja i promocja </w:t>
        <w:tab/>
        <w:t>4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5 Cena </w:t>
        <w:tab/>
        <w:t>4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6 Prognoza sprzedaży </w:t>
        <w:tab/>
        <w:t>5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7 Przychody </w:t>
        <w:tab/>
        <w:t>5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D</w:t>
        <w:tab/>
        <w:t xml:space="preserve">PLAN INWESTYCYJNY </w:t>
        <w:tab/>
        <w:t>5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-1 Opis planowanej inwestycji </w:t>
        <w:tab/>
        <w:t>5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-2 Aktualne zdolności wytwórcze </w:t>
        <w:tab/>
        <w:t>6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-3 Informacja o planowanej inwestycji </w:t>
        <w:tab/>
        <w:t>6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E</w:t>
        <w:tab/>
        <w:t xml:space="preserve">SYTUACJA EKONOMICZNO-FINANSOWA </w:t>
        <w:tab/>
        <w:t>6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E-1 Uproszczony bilans </w:t>
        <w:tab/>
        <w:t>7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E-2 Planowane wpływy i wydatki </w:t>
        <w:tab/>
        <w:t>8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3185795</wp:posOffset>
                </wp:positionV>
                <wp:extent cx="93345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19.1pt;mso-wrap-distance-left:9.05pt;mso-wrap-distance-right:9.05pt;mso-wrap-distance-top:0pt;mso-wrap-distance-bottom:0pt;margin-top:250.8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EKCJA A </w:t>
        <w:tab/>
        <w:tab/>
        <w:t>DANE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1"/>
        <w:gridCol w:w="5519"/>
      </w:tblGrid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-1 Dane przedsiębiorstwa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o podanie następujących danych dotyczących przedsiębiorstwa.</w:t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ełna nazwa przedsiębiorstwa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Adres siedziby przedsiębiorstwa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Adres do korespondencji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Numer telefonu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Lokalizacja działalności gospodarczej - proszę o podanie miejsca wykonywania działalności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Nazwa banku, nr rachunku bankowego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-2 Życiorys zawodowy wnioskodawcy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zycja przedsiębiorstwa jest często determinowana kwalifikacjami osób prowadzących firmę. </w:t>
              <w:br/>
              <w:t>W poniższej tabeli należy przeanalizować doświadczenie i umiejętności, które posiada wnioskodawca.</w:t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Imię i nazwisko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Data urodzenia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Wykształcenie (proszę podać wszystkie ukończone przez wnioskodawcę szkoły podając również profil/kierunek/specjalność)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Inne kwalifikacje i umiejętności przydatne do realizacji planowanego przedsięwzięcia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Doświadczenie zawodowe (w tym przebyte kursy, szkolenia)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EKCJA B </w:t>
        <w:tab/>
        <w:tab/>
        <w:t>OPIS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LANOWANEGO PRZEDSIĘWZIĘ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528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 Opis planowanego przedsięwzięcia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określić przedmiot, formę organizacyjno-prawną, formę rozliczeń z urzędem skarbowym oraz opisać planowane przedsięwzięcie.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Data rozpoczęcia działalnośc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Rodzaj działalności (handel, produkcja, usługi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rzedmiot i zakres działalnośc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Forma organizacyjno-prawn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Forma rozliczeń z urzędem skarbowy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Źródła finansowania wkładu własnego (gotówka, kredyt, pożyczka, inne - jakie?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Charakterystyka planowanego przedsięwzięcia (w tym opis działalności będącej przedmiotem inicjatywy, motywy założenia przedsiębiorstwa i krótkie uzasadnienie wyboru branży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CJA C</w:t>
        <w:tab/>
        <w:tab/>
        <w:t>PLAN MARKETINGOWY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277"/>
        <w:gridCol w:w="347"/>
        <w:gridCol w:w="75"/>
        <w:gridCol w:w="67"/>
        <w:gridCol w:w="1613"/>
        <w:gridCol w:w="240"/>
        <w:gridCol w:w="1738"/>
        <w:gridCol w:w="96"/>
        <w:gridCol w:w="1699"/>
      </w:tblGrid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1 Opis produktu/usługi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szę opisać swój produkt/usługę. Pokazać, w jaki sposób różni się on od produktów konkurencji </w:t>
              <w:br/>
              <w:t>i na czym polega jego przewaga?</w:t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roszę opisać produkty/usługi oraz określić dla nich rynek.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podać, w jaki sposób produkt różni się od produktów/usług konkurencji. Czy jest to nowy produkt na rynku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Proszę wskazać zalety produktu/usługi różnicujące go </w:t>
              <w:br/>
              <w:t>od innych istniejących na rynku produktów/usług.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2 Charakterystyka rynku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wypełnić poniższą tabelę podając, gdzie i w jaki sposób będzie prowadzona sprzedaż.</w:t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Kim będą nabywcy produktów/usług? Proszę podać szacunkową liczbę potencjalnych klientów (w wymiarze rocznym).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Czy produkty/usługi są przeznaczone na rynek lokalny, regionalny, krajowy czy eksport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Jakie są oczekiwania i potrzeby nabywców odnośnie produktów/usług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Czy popyt na produkt/usługę będzie ulegał sezonowym zmianom? Jeśli tak, jak będą minimalizowane skutki tej sezonowości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Jakie mogą być koszty i bariery wejścia przedsiębiorstwa na rynek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3 Konkurencja na rynku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wskazać głównych konkurentów na rynku i zastanowić się, jaka będzie ich reakcja na uruchomienie nowego przedsięwzięcia oraz wprowadzenia produktu/usługi na rynek?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roszę podać możliwie szczegółowe dane o głównych konkurentach. Proszę dokonać oceny ich produktów/usług w skali od 1 (ocena najniższa) do 10 (ocena najwyższa) w porównaniu do własnego produktu/usługi. Należy wstawić oceny w kolumnach 2, 3, 4 oraz wyliczyć średnią w kolumnie 5.</w:t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 Nazwa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>Jakoś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 Cena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. Reklama / promocj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 Średni wynik punktowy</w:t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ta wnioskodawcy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kurent 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kurent N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opisać potencjalne działania swoich konkurentów oraz swoją reakcję na te działania.</w:t>
            </w:r>
          </w:p>
        </w:tc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4 Dystrybucja i promocja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opisać, w jaki sposób będzie prowadzona sprzedaż i promocja. Proszę pamiętać, że są różne metody promowania dóbr i usług i część z nich może być nieodpowiednia dla proponowanego produktu/usługi.</w:t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W jaki sposób będzie odbywała się sprzedaż?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W jaki sposób klienci będą informowani o produktach/usługach? Proszę opisać formę promocji/reklamy.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Jakie będą przewidziane formy płatności (przelew, gotówka, karta)?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5 Cena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szę opisać zaplanowaną politykę cenową, biorąc pod uwagę, że wielkość obrotu będzie od niej uzależniona. </w:t>
              <w:br/>
              <w:t>Dane dotyczące poszczególnych lat powinny być tożsame z sekcją C-6, C-7.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roszę wyjaśnić planowany poziom cen. Należy podać informację dotyczącą wszystkich głównych produktów/usług (dane dla podobnych kategorii oferty można grupować w ramach jednego produktu lub usługi).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odukt/usługa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 (n + 1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i/>
                <w:color w:val="000000"/>
                <w:sz w:val="22"/>
                <w:szCs w:val="22"/>
              </w:rPr>
              <w:t>+ 2)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Dlaczego zastosowano ceny określone w pkt. 1?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6 Prognoza sprzedaży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niżej należy oszacować wielkość sprzedaży. Miara ta pozwoli dokonać oceny spodziewanego sukcesu. </w:t>
              <w:br/>
              <w:t>Dane dotyczące poszczególnych lat powinny być tożsame z sekcją C-5, C-7.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roszę podać wielkość sprzedaży (w sztukach, jednostkach, itp.) produktów/usług w kolejnych okresach. Należy uwzględnić wszystkie pozycje oferty wymienione w tabeli C-5.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odukt/usługa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i/>
                <w:color w:val="000000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z w:val="22"/>
                <w:szCs w:val="22"/>
              </w:rPr>
              <w:t>1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i/>
                <w:color w:val="000000"/>
                <w:sz w:val="22"/>
                <w:szCs w:val="22"/>
              </w:rPr>
              <w:t>+ 2)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uzasadnić, że podane powyżej wielkości są realne.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7 Przychody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niżej należy określić przewidywane przychody ze sprzedaży podstawowych produktów/usług. Należy tego dokonać na podstawie danych z tabeli C-5 oraz C-6. </w:t>
              <w:br/>
              <w:t>Wartości w tabeli muszą być tożsame z wartościami podanymi w tabeli E-2.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odukt/usługa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i/>
                <w:color w:val="000000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z w:val="22"/>
                <w:szCs w:val="22"/>
              </w:rPr>
              <w:t>1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 (n + 2)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: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EKCJA D </w:t>
        <w:tab/>
        <w:tab/>
        <w:t>PLAN INWESTYCYJNY</w:t>
      </w:r>
    </w:p>
    <w:p>
      <w:pPr>
        <w:pStyle w:val="Normal"/>
        <w:shd w:fill="FFFFFF" w:val="clear"/>
        <w:spacing w:lineRule="exact" w:line="293" w:before="86" w:after="0"/>
        <w:jc w:val="both"/>
        <w:rPr/>
      </w:pPr>
      <w:r>
        <w:rPr>
          <w:color w:val="000000"/>
          <w:sz w:val="22"/>
          <w:szCs w:val="22"/>
        </w:rPr>
        <w:t>Uczestniczki projektu nie są Beneficjentami w rozumieniu art. 5 pkt 1 ustawy z dnia 6 grudnia 2006 r. o zasadach prowadzenia polityki rozwoju, a zatem rozliczają wydatki ponoszone w ramach dotacji na rozwój przedsiębiorczości w kwotach brutto (łącznie z podatkiem VAT) bez względu na fakt, czy są płatnikami podatku VAT czy też ni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4"/>
        <w:gridCol w:w="989"/>
        <w:gridCol w:w="65"/>
        <w:gridCol w:w="79"/>
        <w:gridCol w:w="1277"/>
        <w:gridCol w:w="393"/>
        <w:gridCol w:w="989"/>
        <w:gridCol w:w="835"/>
        <w:gridCol w:w="1671"/>
      </w:tblGrid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-1 Opis planowanej inwestycji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leży przedstawić zakres planowanej inwestycji (np. zakup maszyn i urządzeń, itp.). </w:t>
              <w:br/>
              <w:t>W pkt. 1-2 należy odnieść się do całokształtu działań a w 3 jedynie do kosztów kwalifikowanych.</w:t>
            </w:r>
          </w:p>
        </w:tc>
      </w:tr>
      <w:tr>
        <w:trPr>
          <w:trHeight w:val="454" w:hRule="atLeast"/>
        </w:trPr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Uzasadnienie inwestycji: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Zakres inwestycji (wymienić planowane działania wraz z uzasadnieniem, wskazując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szystkie </w:t>
            </w:r>
            <w:r>
              <w:rPr>
                <w:color w:val="000000"/>
                <w:sz w:val="22"/>
                <w:szCs w:val="22"/>
              </w:rPr>
              <w:t>planowane nakłady):</w:t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działania/kosztów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asadnienie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(PLN)</w:t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PLN):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Wymienić jedynie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koszty kwalifikowalne </w:t>
            </w:r>
            <w:r>
              <w:rPr>
                <w:color w:val="000000"/>
                <w:sz w:val="22"/>
                <w:szCs w:val="22"/>
              </w:rPr>
              <w:t>w ramach działań do zrealizowania:</w:t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działania/kosztów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asadnienie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(PLN)</w:t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PLN):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-2 Aktualne zdolności wytwórcze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y posiadać ofertę produktów lub usług, niezbędne są środki produkcji, np. maszyny, urządzenia, zaplecze materiałowe oraz pomieszczenia. Proszę wymienić aktualny zakres dostępu do takich środków.</w:t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Czy wnioskodawca posiada niezbędne pomieszczenia? Czy należy zwiększyć ich powierzchnię lub dostosować je do planowanej działalności?</w:t>
            </w:r>
          </w:p>
        </w:tc>
        <w:tc>
          <w:tcPr>
            <w:tcW w:w="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opisać ww. pomieszczenia (wielkość powierzchni, lokalizacja, warunki, itp.).</w:t>
            </w:r>
          </w:p>
        </w:tc>
        <w:tc>
          <w:tcPr>
            <w:tcW w:w="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roszę określić zasoby techniczne.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dzaj maszyny /urządzenia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 produkcji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9709" w:leader="none"/>
              </w:tabs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zacunkowa wartość</w:t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-3 Informacja o planowanej inwestycji</w:t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Jak będzie wyglądał proces techniczny produkcji lub oferowania usług w przypadku planowanej inwestycji?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podać specyfikację techniczną planowanych maszyn i urządzeń oraz uzasadnić, że jest ona adekwatna do wymagań przedsięwzięcia.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EKCJA E </w:t>
        <w:tab/>
        <w:tab/>
        <w:t>SYTUACJA EKONOMICZNO-FINANS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9"/>
        <w:gridCol w:w="10"/>
        <w:gridCol w:w="1965"/>
        <w:gridCol w:w="1418"/>
        <w:gridCol w:w="1417"/>
      </w:tblGrid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-1 Uproszczony bilans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przedstawia zasoby przedsiębiorstwa oraz źródła ich finansowania. Format wymaganego bilansu jest uproszczony. Aktywa muszą równać się pasywom.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Akty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3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 (n +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 (n + 2)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AJĄTEK TRWAŁY (A do G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/ wartości niematerialne i prawn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/ grunt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/ budynki i budowl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/ maszyny i urządzen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/ inwestycje rozpoczę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/ długoterminowe papiery wartościow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/ pozostały majątek trwał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AJĄTEK OBROTOWY (H do K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/ należności i roszczen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/ zapas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/ środki pieniężn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/ pozostały majątek obrotow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KTYWA RAZEM </w:t>
              <w:br/>
              <w:t>(MAJĄTEK TRWAŁY I OBROTOWY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sy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 w którym została założona działalność gospodarcza 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Rok n </w:t>
            </w:r>
            <w:r>
              <w:rPr>
                <w:b/>
                <w:color w:val="000000"/>
                <w:sz w:val="22"/>
                <w:szCs w:val="22"/>
              </w:rPr>
              <w:t xml:space="preserve">+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Rok n </w:t>
            </w:r>
            <w:r>
              <w:rPr>
                <w:b/>
                <w:color w:val="000000"/>
                <w:sz w:val="22"/>
                <w:szCs w:val="22"/>
              </w:rPr>
              <w:t>+ 2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SYWA DŁUGOTERMINOWE (L do N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/ fundusze własn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/ zobowiązania długoterminowe </w:t>
              <w:br/>
              <w:t>(bez kredytów i pożyczek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/ kredyty i pożyczki długoterminow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YWA KRÓTKOTERMINOWE (O do R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/ zobowiązania krótkoterminowe </w:t>
              <w:br/>
              <w:t>(bez kredytów i pożyczek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/ kredyty i pożyczki krótkoterminow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/ pozostałe pasy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SYWA RAZEM </w:t>
              <w:br/>
              <w:t>(DŁUGO- I KRÓTKOTERMINOWE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-2 Rachunek zysków i strat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chunek ten dostarcza informacji, jak dochodowe jest przedsiębiorstwo. </w:t>
              <w:br/>
              <w:t>Należy przedstawić rzetelne dane.</w:t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Pozycj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 (n +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b/>
                <w:i/>
                <w:color w:val="000000"/>
                <w:sz w:val="22"/>
                <w:szCs w:val="22"/>
              </w:rPr>
              <w:t>+2)</w:t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CHODY (brutto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z działalności handlowej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z działalności produkcyjnej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z działalności usługowej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 spłaty należnośc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 inn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RAZEM PRZYCHOD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(brutto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zakupy towar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zakupy surowców/materiał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wynagrodzenie pracownik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narzuty na wynagrodzen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 czynsz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 trans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 energia, co, gaz, wod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 usługi ob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 podatki lokaln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 reklam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. ubezpieczenia rzeczow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. koszty administracyjne i telekom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. leas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. inne koszt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5. odsetki od kredyt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. amortyzacj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RAZEM KOSZT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Zmiany stanu produktów (+/-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KOSZTY UZYSKANIA PRZYCHOD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ZUS właściciel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w w:val="89"/>
                <w:sz w:val="22"/>
                <w:szCs w:val="22"/>
              </w:rPr>
              <w:t>6. ZYSK BRUTTO (1-4-5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2"/>
              </w:rPr>
              <w:t>7. PODATEK DOCHODOWY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w w:val="89"/>
                <w:sz w:val="22"/>
                <w:szCs w:val="22"/>
              </w:rPr>
              <w:t>8. ZYSK NETTO (6-7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 wnioskodawcy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3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…………………………………… </w:t>
        <w:tab/>
        <w:t>……………………………………</w:t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3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mię i nazwisko </w:t>
        <w:tab/>
        <w:t>Data, miejscowość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702" w:footer="69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</w:t>
    </w:r>
    <w:r>
      <w:rPr/>
      <w:t xml:space="preserve">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023995</wp:posOffset>
          </wp:positionH>
          <wp:positionV relativeFrom="paragraph">
            <wp:posOffset>14605</wp:posOffset>
          </wp:positionV>
          <wp:extent cx="1645285" cy="4679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4528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0160</wp:posOffset>
          </wp:positionH>
          <wp:positionV relativeFrom="page">
            <wp:posOffset>9232900</wp:posOffset>
          </wp:positionV>
          <wp:extent cx="1776095" cy="61214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7609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52465</wp:posOffset>
          </wp:positionH>
          <wp:positionV relativeFrom="paragraph">
            <wp:posOffset>39370</wp:posOffset>
          </wp:positionV>
          <wp:extent cx="817245" cy="6477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41680" cy="7620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957C2C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56:00Z</dcterms:created>
  <dc:creator>Anna Perzyna</dc:creator>
  <dc:description/>
  <cp:keywords/>
  <dc:language>en-US</dc:language>
  <cp:lastModifiedBy>Anna Perzyna</cp:lastModifiedBy>
  <cp:lastPrinted>2010-09-21T14:13:00Z</cp:lastPrinted>
  <dcterms:modified xsi:type="dcterms:W3CDTF">2013-10-29T07:38:00Z</dcterms:modified>
  <cp:revision>29</cp:revision>
  <dc:subject/>
  <dc:title>Wydanie z dnia 20</dc:title>
</cp:coreProperties>
</file>